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</w:t>
      </w:r>
    </w:p>
    <w:p>
      <w:pPr>
        <w:pStyle w:val="Normal"/>
        <w:jc w:val="center"/>
        <w:rPr/>
      </w:pPr>
      <w:r>
        <w:rPr>
          <w:b/>
        </w:rPr>
        <w:t xml:space="preserve">Ответы на </w:t>
      </w:r>
      <w:r>
        <w:rPr>
          <w:b/>
          <w:lang w:eastAsia="ru-RU"/>
        </w:rPr>
        <w:t xml:space="preserve">практическое задание по технологии моделирования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деталей швейных изделий</w:t>
      </w:r>
    </w:p>
    <w:p>
      <w:pPr>
        <w:pStyle w:val="Normal"/>
        <w:jc w:val="center"/>
        <w:rPr/>
      </w:pPr>
      <w:r>
        <w:rPr>
          <w:b/>
        </w:rPr>
        <w:t xml:space="preserve">Всероссийская олимпиада школьников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(номинация «Культура дома и декоративно-прикладное творчество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8 класс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оделирование юбки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дание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1. Внимательно прочитайте описание модели и рассмотрите эскиз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2. Найдите различия с базовой конструкцией юб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 xml:space="preserve">3. В соответствии с эскизом нанесите новые фасонные линии, начертите недостающие детали и обозначьте ваши действия по моделированию на чертеже основы юбки. Используйте для этого стрелки, значки, слова, список и т.д. 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4. Перенесите линии фасона на шаблон из цветной бумаг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5. Изготовьте из цветной бумаги детали выкройки для раскладки на ткан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6. Аккуратно наклейте детали выкрой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7. Нанесите на детали выкройки необходимые надписи для раскроя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387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и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одели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3154680" cy="301752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3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680" cy="301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ямая юбка на поясе с застежкой на пуговицу и молнию по центру переднего полотнища. Карманы с подкройным бочком. Небольшая фигурная кокетка по заднему полотнищу. Притачной пояс из двух частей со шлевками. Вход в карман, средний шов переднего и заднего полотнища, притачивание кокетки, застежка – молния, линии пояса оформлены отделочными строчками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пооперационного контроля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ритерии оцен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Балл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аллы по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несение новых линий фасона и надписей на чертеже основы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бота с талевыми вытач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кокетки и нижней детали заднего полотн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поя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засте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деталей мешковины кармана с подкройным бочком и переднего полотнища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шле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готовка выкроек юбки к раскр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ение полного комплекта деталей,</w:t>
            </w:r>
          </w:p>
          <w:p>
            <w:pPr>
              <w:pStyle w:val="Normal"/>
              <w:rPr>
                <w:rFonts w:ascii="Times New Roman,Bold;Arial Unicode MS" w:hAnsi="Times New Roman,Bold;Arial Unicode MS" w:cs="Times New Roman,Bold;Arial Unicode MS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соответствие их фор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;Arial Unicode MS" w:hAnsi="Times New Roman,Bold;Arial Unicode MS" w:cs="Times New Roman,Bold;Arial Unicode MS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Название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;Arial Unicode MS" w:hAnsi="Times New Roman,Bold;Arial Unicode MS" w:cs="Times New Roman,Bold;Arial Unicode MS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оличество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ление долевой нити на дета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Линии середины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пуски на обработку каждого с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личие меток </w:t>
            </w:r>
            <w:r>
              <w:rPr>
                <w:bCs/>
                <w:lang w:eastAsia="ru-RU"/>
              </w:rPr>
              <w:t>местонахождения пуговицы, петли, шле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ур полученной вык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куратность выполнения моде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контроля практического задания по моделированию с нанесенными линиями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  <w:t>фасона изделия и необходимыми надписями (для жюри)</w:t>
      </w:r>
    </w:p>
    <w:p>
      <w:pPr>
        <w:pStyle w:val="Normal"/>
        <w:autoSpaceDE w:val="false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Свои действия по моделированию участники олимпиады на листе «Контроль</w:t>
      </w:r>
    </w:p>
    <w:p>
      <w:pPr>
        <w:pStyle w:val="Normal"/>
        <w:autoSpaceDE w:val="false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практического задания» могут оформить списком, алгоритмом или знаками со</w: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стрелками и словами, и т.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4655</wp:posOffset>
                </wp:positionH>
                <wp:positionV relativeFrom="paragraph">
                  <wp:posOffset>9461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тачку закры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7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тачку закры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455</wp:posOffset>
                </wp:positionH>
                <wp:positionV relativeFrom="paragraph">
                  <wp:posOffset>86995</wp:posOffset>
                </wp:positionV>
                <wp:extent cx="12661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тачку закрыть до линии коке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6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тачку закрыть до линии коке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4555</wp:posOffset>
                </wp:positionH>
                <wp:positionV relativeFrom="paragraph">
                  <wp:posOffset>147955</wp:posOffset>
                </wp:positionV>
                <wp:extent cx="6946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0055</wp:posOffset>
                </wp:positionH>
                <wp:positionV relativeFrom="paragraph">
                  <wp:posOffset>86995</wp:posOffset>
                </wp:positionV>
                <wp:extent cx="16090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орасположение шле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6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сторасположение шле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2pt" to="351pt,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114300" cy="2286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pt" to="332.9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75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роение засте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роение засте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3810" t="381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43.9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342900" cy="34290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6pt" to="449.95pt,3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02430</wp:posOffset>
            </wp:positionH>
            <wp:positionV relativeFrom="paragraph">
              <wp:posOffset>59055</wp:posOffset>
            </wp:positionV>
            <wp:extent cx="271780" cy="27749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pt" to="171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22860</wp:posOffset>
            </wp:positionV>
            <wp:extent cx="2000250" cy="421957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137" t="13649" r="35895" b="47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22860</wp:posOffset>
            </wp:positionV>
            <wp:extent cx="1943100" cy="421957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165" t="13797" r="68776" b="47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</wp:posOffset>
                </wp:positionV>
                <wp:extent cx="1028700" cy="800100"/>
                <wp:effectExtent l="635" t="1270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1pt;margin-top:10.8pt;width:80.95pt;height:62.9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lang w:val="en-US" w:eastAsia="ru-RU"/>
        </w:rPr>
      </w:pPr>
      <w:r>
        <w:rPr>
          <w:b/>
          <w:bCs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8740</wp:posOffset>
                </wp:positionH>
                <wp:positionV relativeFrom="paragraph">
                  <wp:posOffset>13335</wp:posOffset>
                </wp:positionV>
                <wp:extent cx="200025" cy="635"/>
                <wp:effectExtent l="10160" t="10160" r="952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">
                              <a:moveTo>
                                <a:pt x="0" y="0"/>
                              </a:moveTo>
                              <a:lnTo>
                                <a:pt x="31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" path="m0,0l315,0e" stroked="t" o:allowincell="f" style="position:absolute;margin-left:406.2pt;margin-top:1.05pt;width:15.7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8765</wp:posOffset>
                </wp:positionH>
                <wp:positionV relativeFrom="paragraph">
                  <wp:posOffset>3810</wp:posOffset>
                </wp:positionV>
                <wp:extent cx="13970" cy="75819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75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194">
                              <a:moveTo>
                                <a:pt x="0" y="0"/>
                              </a:moveTo>
                              <a:lnTo>
                                <a:pt x="22" y="119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194" path="m0,0l22,1194e" stroked="t" o:allowincell="f" style="position:absolute;margin-left:421.95pt;margin-top:0.3pt;width:1.05pt;height:5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20540</wp:posOffset>
                </wp:positionH>
                <wp:positionV relativeFrom="paragraph">
                  <wp:posOffset>156210</wp:posOffset>
                </wp:positionV>
                <wp:extent cx="1270" cy="826770"/>
                <wp:effectExtent l="9525" t="635" r="952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7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0.2pt;margin-top:12.3pt;width:0.05pt;height:65.1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</wp:posOffset>
                </wp:positionV>
                <wp:extent cx="0" cy="2286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pt" to="171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lang w:val="en-US" w:eastAsia="ru-RU"/>
        </w:rPr>
      </w:pPr>
      <w:r>
        <w:rPr>
          <w:b/>
          <w:bCs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1590</wp:posOffset>
                </wp:positionH>
                <wp:positionV relativeFrom="paragraph">
                  <wp:posOffset>133350</wp:posOffset>
                </wp:positionV>
                <wp:extent cx="1581150" cy="4572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0" h="720">
                              <a:moveTo>
                                <a:pt x="0" y="720"/>
                              </a:moveTo>
                              <a:lnTo>
                                <a:pt x="24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0,720" path="m0,720l2490,0e" stroked="t" o:allowincell="f" style="position:absolute;margin-left:101.7pt;margin-top:10.5pt;width:124.4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pt" to="170.9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</wp:posOffset>
                </wp:positionV>
                <wp:extent cx="20002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pt" to="357.7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125095</wp:posOffset>
                </wp:positionV>
                <wp:extent cx="808990" cy="3517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35052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7.6pt" to="341.9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90805</wp:posOffset>
                </wp:positionV>
                <wp:extent cx="228600" cy="114300"/>
                <wp:effectExtent l="2540" t="444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15pt" to="98.95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96840</wp:posOffset>
                </wp:positionH>
                <wp:positionV relativeFrom="paragraph">
                  <wp:posOffset>61595</wp:posOffset>
                </wp:positionV>
                <wp:extent cx="175260" cy="3175"/>
                <wp:effectExtent l="9525" t="10160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5">
                              <a:moveTo>
                                <a:pt x="0" y="5"/>
                              </a:moveTo>
                              <a:lnTo>
                                <a:pt x="27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5" path="m0,5l276,0e" stroked="t" o:allowincell="f" style="position:absolute;margin-left:409.2pt;margin-top:4.85pt;width:13.75pt;height:0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83285</wp:posOffset>
            </wp:positionH>
            <wp:positionV relativeFrom="paragraph">
              <wp:posOffset>27940</wp:posOffset>
            </wp:positionV>
            <wp:extent cx="290830" cy="28638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15740</wp:posOffset>
                </wp:positionH>
                <wp:positionV relativeFrom="paragraph">
                  <wp:posOffset>117475</wp:posOffset>
                </wp:positionV>
                <wp:extent cx="304800" cy="409575"/>
                <wp:effectExtent l="635" t="1270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6.2pt;margin-top:9.25pt;width:23.95pt;height:32.2pt;flip:y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34690</wp:posOffset>
                </wp:positionH>
                <wp:positionV relativeFrom="paragraph">
                  <wp:posOffset>167640</wp:posOffset>
                </wp:positionV>
                <wp:extent cx="800735" cy="1270"/>
                <wp:effectExtent l="635" t="9525" r="63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13.2pt;width:63.05pt;height:0.0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5940</wp:posOffset>
                </wp:positionH>
                <wp:positionV relativeFrom="paragraph">
                  <wp:posOffset>82550</wp:posOffset>
                </wp:positionV>
                <wp:extent cx="1238250" cy="114300"/>
                <wp:effectExtent l="9525" t="9525" r="952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180">
                              <a:moveTo>
                                <a:pt x="0" y="180"/>
                              </a:moveTo>
                              <a:lnTo>
                                <a:pt x="195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0,180" path="m0,180l1950,0e" stroked="t" o:allowincell="f" style="position:absolute;margin-left:142.2pt;margin-top:6.5pt;width:97.45pt;height: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5640</wp:posOffset>
                </wp:positionH>
                <wp:positionV relativeFrom="paragraph">
                  <wp:posOffset>92075</wp:posOffset>
                </wp:positionV>
                <wp:extent cx="1162050" cy="76200"/>
                <wp:effectExtent l="9525" t="10160" r="10795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120">
                              <a:moveTo>
                                <a:pt x="0" y="0"/>
                              </a:moveTo>
                              <a:lnTo>
                                <a:pt x="1830" y="1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120" path="m0,0l1830,120e" stroked="t" o:allowincell="f" style="position:absolute;margin-left:253.2pt;margin-top:7.25pt;width:91.45pt;height: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1714500" cy="34290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05pt;width:134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38735</wp:posOffset>
                </wp:positionV>
                <wp:extent cx="1943100" cy="3429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.05pt;width:152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44165</wp:posOffset>
                </wp:positionH>
                <wp:positionV relativeFrom="paragraph">
                  <wp:posOffset>143510</wp:posOffset>
                </wp:positionV>
                <wp:extent cx="635" cy="114300"/>
                <wp:effectExtent l="5715" t="5080" r="381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0" path="m0,0l0,180e" stroked="t" o:allowincell="f" style="position:absolute;margin-left:223.95pt;margin-top:11.3pt;width:0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7515</wp:posOffset>
                </wp:positionH>
                <wp:positionV relativeFrom="paragraph">
                  <wp:posOffset>153035</wp:posOffset>
                </wp:positionV>
                <wp:extent cx="635" cy="104775"/>
                <wp:effectExtent l="6985" t="6985" r="571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5">
                              <a:moveTo>
                                <a:pt x="0" y="0"/>
                              </a:moveTo>
                              <a:lnTo>
                                <a:pt x="0" y="1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5" path="m0,0l0,165e" stroked="t" o:allowincell="f" style="position:absolute;margin-left:234.45pt;margin-top:12.05pt;width:0pt;height:8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29865</wp:posOffset>
                </wp:positionH>
                <wp:positionV relativeFrom="paragraph">
                  <wp:posOffset>48260</wp:posOffset>
                </wp:positionV>
                <wp:extent cx="635" cy="85725"/>
                <wp:effectExtent l="10160" t="10160" r="825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5">
                              <a:moveTo>
                                <a:pt x="0" y="0"/>
                              </a:moveTo>
                              <a:lnTo>
                                <a:pt x="0" y="13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5" path="m0,0l0,135e" stroked="t" o:allowincell="f" style="position:absolute;margin-left:214.95pt;margin-top:3.8pt;width:0pt;height:6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0690</wp:posOffset>
                </wp:positionH>
                <wp:positionV relativeFrom="paragraph">
                  <wp:posOffset>38735</wp:posOffset>
                </wp:positionV>
                <wp:extent cx="635" cy="104775"/>
                <wp:effectExtent l="10160" t="10160" r="889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5">
                              <a:moveTo>
                                <a:pt x="0" y="0"/>
                              </a:moveTo>
                              <a:lnTo>
                                <a:pt x="0" y="16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5" path="m0,0l0,165e" stroked="t" o:allowincell="f" style="position:absolute;margin-left:134.7pt;margin-top:3.05pt;width:0pt;height:8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87265</wp:posOffset>
                </wp:positionH>
                <wp:positionV relativeFrom="paragraph">
                  <wp:posOffset>38735</wp:posOffset>
                </wp:positionV>
                <wp:extent cx="9525" cy="123825"/>
                <wp:effectExtent l="10160" t="10160" r="1016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95">
                              <a:moveTo>
                                <a:pt x="0" y="0"/>
                              </a:moveTo>
                              <a:lnTo>
                                <a:pt x="15" y="19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95" path="m0,0l15,195e" stroked="t" o:allowincell="f" style="position:absolute;margin-left:376.95pt;margin-top:3.05pt;width:0.7pt;height:9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44265</wp:posOffset>
                </wp:positionH>
                <wp:positionV relativeFrom="paragraph">
                  <wp:posOffset>38735</wp:posOffset>
                </wp:positionV>
                <wp:extent cx="635" cy="123825"/>
                <wp:effectExtent l="10795" t="10160" r="825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95">
                              <a:moveTo>
                                <a:pt x="0" y="0"/>
                              </a:moveTo>
                              <a:lnTo>
                                <a:pt x="0" y="19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95" path="m0,0l0,195e" stroked="t" o:allowincell="f" style="position:absolute;margin-left:286.95pt;margin-top:3.05pt;width:0pt;height:9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7315</wp:posOffset>
                </wp:positionH>
                <wp:positionV relativeFrom="paragraph">
                  <wp:posOffset>38735</wp:posOffset>
                </wp:positionV>
                <wp:extent cx="1676400" cy="635"/>
                <wp:effectExtent l="5080" t="5715" r="571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1">
                              <a:moveTo>
                                <a:pt x="0" y="0"/>
                              </a:moveTo>
                              <a:lnTo>
                                <a:pt x="26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1" path="m0,0l2640,0e" stroked="t" o:allowincell="f" style="position:absolute;margin-left:108.45pt;margin-top:3.05pt;width:131.95pt;height:0pt;mso-wrap-style:none;v-text-anchor:middle">
                <v:fill o:detectmouseclick="t" on="false"/>
                <v:stroke color="black" weight="9360" dashstyle="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0890</wp:posOffset>
                </wp:positionH>
                <wp:positionV relativeFrom="paragraph">
                  <wp:posOffset>48260</wp:posOffset>
                </wp:positionV>
                <wp:extent cx="1943100" cy="635"/>
                <wp:effectExtent l="5080" t="5715" r="571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1">
                              <a:moveTo>
                                <a:pt x="0" y="0"/>
                              </a:moveTo>
                              <a:lnTo>
                                <a:pt x="30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1" path="m0,0l3060,0e" stroked="t" o:allowincell="f" style="position:absolute;margin-left:260.7pt;margin-top:3.8pt;width:152.95pt;height:0pt;mso-wrap-style:none;v-text-anchor:middle">
                <v:fill o:detectmouseclick="t" on="false"/>
                <v:stroke color="black" weight="9360" dashstyle="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53965</wp:posOffset>
                </wp:positionH>
                <wp:positionV relativeFrom="paragraph">
                  <wp:posOffset>6350</wp:posOffset>
                </wp:positionV>
                <wp:extent cx="114300" cy="104775"/>
                <wp:effectExtent l="9525" t="10160" r="1016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65">
                              <a:moveTo>
                                <a:pt x="0" y="0"/>
                              </a:moveTo>
                              <a:lnTo>
                                <a:pt x="180" y="165"/>
                              </a:lnTo>
                              <a:lnTo>
                                <a:pt x="150" y="1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65" path="m0,0l180,165l150,120e" stroked="t" o:allowincell="f" style="position:absolute;margin-left:397.95pt;margin-top:0.5pt;width:8.95pt;height:8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63490</wp:posOffset>
                </wp:positionH>
                <wp:positionV relativeFrom="paragraph">
                  <wp:posOffset>6350</wp:posOffset>
                </wp:positionV>
                <wp:extent cx="104775" cy="104775"/>
                <wp:effectExtent l="10160" t="10795" r="1016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65">
                              <a:moveTo>
                                <a:pt x="165" y="0"/>
                              </a:moveTo>
                              <a:lnTo>
                                <a:pt x="0" y="16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65" path="m165,0l0,165e" stroked="t" o:allowincell="f" style="position:absolute;margin-left:398.7pt;margin-top:0.5pt;width:8.2pt;height:8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31115</wp:posOffset>
                </wp:positionV>
                <wp:extent cx="114300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45pt" to="233.95pt,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5pt" to="234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0690</wp:posOffset>
                </wp:positionH>
                <wp:positionV relativeFrom="paragraph">
                  <wp:posOffset>111125</wp:posOffset>
                </wp:positionV>
                <wp:extent cx="635" cy="95250"/>
                <wp:effectExtent l="10160" t="9525" r="825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0">
                              <a:moveTo>
                                <a:pt x="0" y="0"/>
                              </a:move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0" path="m0,0l0,150e" stroked="t" o:allowincell="f" style="position:absolute;margin-left:134.7pt;margin-top:8.75pt;width:0pt;height:7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9390</wp:posOffset>
                </wp:positionH>
                <wp:positionV relativeFrom="paragraph">
                  <wp:posOffset>111125</wp:posOffset>
                </wp:positionV>
                <wp:extent cx="635" cy="104775"/>
                <wp:effectExtent l="10160" t="10160" r="889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5">
                              <a:moveTo>
                                <a:pt x="0" y="0"/>
                              </a:moveTo>
                              <a:lnTo>
                                <a:pt x="0" y="16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5" path="m0,0l0,165e" stroked="t" o:allowincell="f" style="position:absolute;margin-left:215.7pt;margin-top:8.75pt;width:0pt;height:8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96790</wp:posOffset>
                </wp:positionH>
                <wp:positionV relativeFrom="paragraph">
                  <wp:posOffset>82550</wp:posOffset>
                </wp:positionV>
                <wp:extent cx="9525" cy="114300"/>
                <wp:effectExtent l="10160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80">
                              <a:moveTo>
                                <a:pt x="0" y="0"/>
                              </a:moveTo>
                              <a:lnTo>
                                <a:pt x="15" y="1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80" path="m0,0l15,180e" stroked="t" o:allowincell="f" style="position:absolute;margin-left:377.7pt;margin-top:6.5pt;width:0.7pt;height: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3790</wp:posOffset>
                </wp:positionH>
                <wp:positionV relativeFrom="paragraph">
                  <wp:posOffset>101600</wp:posOffset>
                </wp:positionV>
                <wp:extent cx="635" cy="95250"/>
                <wp:effectExtent l="10160" t="9525" r="825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0">
                              <a:moveTo>
                                <a:pt x="0" y="0"/>
                              </a:move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0" path="m0,0l0,150e" stroked="t" o:allowincell="f" style="position:absolute;margin-left:287.7pt;margin-top:8pt;width:0pt;height:7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1143000" cy="228600"/>
                <wp:effectExtent l="0" t="2286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5pt" to="332.95pt,2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145415</wp:posOffset>
                </wp:positionV>
                <wp:extent cx="342900" cy="228600"/>
                <wp:effectExtent l="0" t="0" r="317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45pt" to="332.95pt,2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4655</wp:posOffset>
                </wp:positionH>
                <wp:positionV relativeFrom="paragraph">
                  <wp:posOffset>80010</wp:posOffset>
                </wp:positionV>
                <wp:extent cx="1380490" cy="29083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роение поя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9pt;mso-wrap-distance-left:9.05pt;mso-wrap-distance-right:9.05pt;mso-wrap-distance-top:0pt;mso-wrap-distance-bottom:0pt;margin-top:6.3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роение поя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1723390" cy="35179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роение шле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роение шле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.85pt;width:62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152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224.95pt,10.8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1655</wp:posOffset>
                </wp:positionH>
                <wp:positionV relativeFrom="paragraph">
                  <wp:posOffset>125730</wp:posOffset>
                </wp:positionV>
                <wp:extent cx="2180590" cy="58039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ка местоположения шлевок по переднем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лотнищ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9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етка местоположения шлевок по переднему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лотнищ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7055</wp:posOffset>
                </wp:positionH>
                <wp:positionV relativeFrom="paragraph">
                  <wp:posOffset>125730</wp:posOffset>
                </wp:positionV>
                <wp:extent cx="2066290" cy="35179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роение мешковины карм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9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роение мешковины карм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0" t="3810" r="381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5pt" to="116.95pt,1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5pt" to="134.9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342900" cy="342900"/>
                <wp:effectExtent l="0" t="3810" r="381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42.95pt,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400</wp:posOffset>
                </wp:positionH>
                <wp:positionV relativeFrom="paragraph">
                  <wp:posOffset>99695</wp:posOffset>
                </wp:positionV>
                <wp:extent cx="1028700" cy="800100"/>
                <wp:effectExtent l="635" t="1270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pt;margin-top:7.85pt;width:80.95pt;height:62.9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1270" cy="826770"/>
                <wp:effectExtent l="9525" t="635" r="952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7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9.65pt;width:0.05pt;height:65.1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44980</wp:posOffset>
            </wp:positionH>
            <wp:positionV relativeFrom="paragraph">
              <wp:posOffset>52070</wp:posOffset>
            </wp:positionV>
            <wp:extent cx="1143000" cy="1356360"/>
            <wp:effectExtent l="0" t="0" r="0" b="0"/>
            <wp:wrapNone/>
            <wp:docPr id="6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137" t="13649" r="47020" b="73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6815</wp:posOffset>
                </wp:positionH>
                <wp:positionV relativeFrom="paragraph">
                  <wp:posOffset>116840</wp:posOffset>
                </wp:positionV>
                <wp:extent cx="70485" cy="6350"/>
                <wp:effectExtent l="10795" t="10160" r="889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0">
                              <a:moveTo>
                                <a:pt x="0" y="0"/>
                              </a:moveTo>
                              <a:lnTo>
                                <a:pt x="111" y="1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0" path="m0,0l111,10e" stroked="t" o:allowincell="f" style="position:absolute;margin-left:93.45pt;margin-top:9.2pt;width:5.5pt;height:0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rPr>
          <w:rFonts w:eastAsia="Times New Roman,Italic;MS Mincho"/>
          <w:i/>
          <w:i/>
          <w:iCs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72740</wp:posOffset>
                </wp:positionH>
                <wp:positionV relativeFrom="paragraph">
                  <wp:posOffset>27305</wp:posOffset>
                </wp:positionV>
                <wp:extent cx="1270" cy="826770"/>
                <wp:effectExtent l="9525" t="635" r="952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6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2.15pt;width:0.05pt;height:65.0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05pt" to="216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,Italic;MS Mincho"/>
          <w:i/>
          <w:iCs/>
          <w:lang w:eastAsia="ru-RU"/>
        </w:rPr>
        <w:tab/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0255</wp:posOffset>
                </wp:positionH>
                <wp:positionV relativeFrom="paragraph">
                  <wp:posOffset>102870</wp:posOffset>
                </wp:positionV>
                <wp:extent cx="2637790" cy="80899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стоположение шлевок по линии талии юбки отмечается на выкройке пояса или кокетки и мешковины карман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естоположение шлевок по линии талии юбки отмечается на выкройке пояса или кокетки и мешковины карман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6300</wp:posOffset>
                </wp:positionH>
                <wp:positionV relativeFrom="paragraph">
                  <wp:posOffset>68580</wp:posOffset>
                </wp:positionV>
                <wp:extent cx="381000" cy="409575"/>
                <wp:effectExtent l="635" t="0" r="1016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43" h="10800">
                              <a:moveTo>
                                <a:pt x="10800" y="0"/>
                              </a:moveTo>
                              <a:arcTo wR="10800" hR="10800" stAng="-5400000" swAng="5048998"/>
                              <a:lnTo>
                                <a:pt x="10800" y="10800"/>
                              </a:lnTo>
                              <a:close/>
                            </a:path>
                            <a:path fill="none" w="10743" h="10800">
                              <a:moveTo>
                                <a:pt x="10800" y="0"/>
                              </a:moveTo>
                              <a:arcTo wR="10800" hR="10800" stAng="-5400000" swAng="504899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43,10800" path="l0,21600xee" stroked="t" o:allowincell="f" style="position:absolute;margin-left:69pt;margin-top:5.4pt;width:29.95pt;height:32.2pt;flip:y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43175</wp:posOffset>
                </wp:positionH>
                <wp:positionV relativeFrom="paragraph">
                  <wp:posOffset>68580</wp:posOffset>
                </wp:positionV>
                <wp:extent cx="304800" cy="409575"/>
                <wp:effectExtent l="635" t="1270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0.25pt;margin-top:5.4pt;width:23.95pt;height:32.2pt;flip:y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</wp:posOffset>
                </wp:positionH>
                <wp:positionV relativeFrom="paragraph">
                  <wp:posOffset>21590</wp:posOffset>
                </wp:positionV>
                <wp:extent cx="114300" cy="457200"/>
                <wp:effectExtent l="10160" t="9525" r="10160" b="1079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720">
                              <a:moveTo>
                                <a:pt x="180" y="0"/>
                              </a:move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720" path="m180,0l0,720e" stroked="t" o:allowincell="f" style="position:absolute;margin-left:2.7pt;margin-top:1.7pt;width:8.9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725</wp:posOffset>
                </wp:positionH>
                <wp:positionV relativeFrom="paragraph">
                  <wp:posOffset>137795</wp:posOffset>
                </wp:positionV>
                <wp:extent cx="800735" cy="1270"/>
                <wp:effectExtent l="635" t="9525" r="63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5pt;margin-top:10.85pt;width:63pt;height:0.0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5940</wp:posOffset>
                </wp:positionH>
                <wp:positionV relativeFrom="paragraph">
                  <wp:posOffset>137795</wp:posOffset>
                </wp:positionV>
                <wp:extent cx="800735" cy="1270"/>
                <wp:effectExtent l="635" t="9525" r="63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10.85pt;width:63pt;height:0.0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бразец контроля готовых выкроек модели – результат модел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1585" cy="5410835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541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6:04:00Z</dcterms:created>
  <dc:creator>Вера</dc:creator>
  <dc:description/>
  <cp:keywords/>
  <dc:language>en-US</dc:language>
  <cp:lastModifiedBy>razulevichnv</cp:lastModifiedBy>
  <cp:lastPrinted>2015-10-02T08:47:00Z</cp:lastPrinted>
  <dcterms:modified xsi:type="dcterms:W3CDTF">2018-09-28T07:45:00Z</dcterms:modified>
  <cp:revision>35</cp:revision>
  <dc:subject/>
  <dc:title/>
</cp:coreProperties>
</file>